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sson 14—Genesis 24-25:1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 – What did Abraham send his servant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ere was he to go?</w:t>
      </w:r>
    </w:p>
    <w:p>
      <w:pPr>
        <w:pStyle w:val="Normal"/>
        <w:rPr/>
      </w:pPr>
      <w:r>
        <w:rPr/>
        <w:tab/>
        <w:t>What two promises did Abraham require of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if the woman would not return with the serv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sign did the servant ask of Jehov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o came to draw water?</w:t>
      </w:r>
    </w:p>
    <w:p>
      <w:pPr>
        <w:pStyle w:val="Normal"/>
        <w:rPr/>
      </w:pPr>
      <w:r>
        <w:rPr/>
        <w:tab/>
        <w:t>How was she of Abraham’s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When the servant asked for a drink of water what was her re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The servant asked Rebekah for a place to stay.  Who came out to mee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After the servant had explained his mission and Jehovah’s intervention what did Laban and Bethuel re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How long before the servant took Rebekah and started back to Abrah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en they approached BeerLahaiRoi who was in the field and came to mee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“Then Isaac brought her into his mother ________ tent; and he took _____________ and she became his wife, and he __________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Abraham had another wife named _____________ who bore him ________ sons.  The one we remember is ____________.  (Note the where this story fits in the chronolog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“And Abraham gave all that he had to _________.  But he gave gifts to the sons of the ____________…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Abraham died at the age of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ere was Abraham bu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Ishmael died at the age of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family tree beginning with Terah—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1:24:00Z</dcterms:created>
  <dc:creator>Wayne Holt</dc:creator>
  <dc:description/>
  <dc:language>en-US</dc:language>
  <cp:lastModifiedBy>Wayne Holt</cp:lastModifiedBy>
  <dcterms:modified xsi:type="dcterms:W3CDTF">2002-05-27T23:44:00Z</dcterms:modified>
  <cp:revision>5</cp:revision>
  <dc:subject/>
  <dc:title>Lesson 14—Genesis 24-25:18</dc:title>
</cp:coreProperties>
</file>